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tLeast" w:line="360"/>
        <w:rPr/>
      </w:pPr>
      <w:r>
        <w:rPr>
          <w:b/>
          <w:sz w:val="28"/>
          <w:szCs w:val="28"/>
        </w:rPr>
        <w:t xml:space="preserve">Список учас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рабочей группы по вопросам обеспечения жилыми помещениями работников организаций оборонно-промышленного комплек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использованием механизмов, предусмотренных Федеральным законом                «О содействии развитию жилищного строительства»</w:t>
      </w:r>
    </w:p>
    <w:p>
      <w:pPr>
        <w:pStyle w:val="Heading"/>
        <w:pBdr>
          <w:bottom w:val="single" w:sz="4" w:space="1" w:color="000000"/>
        </w:pBdr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под председательством генерального директора                                                      Фонда «РЖС» </w:t>
      </w:r>
      <w:r>
        <w:rPr>
          <w:b/>
          <w:sz w:val="28"/>
          <w:szCs w:val="28"/>
        </w:rPr>
        <w:t>А.А.Бравермана</w:t>
      </w:r>
      <w:r>
        <w:rPr>
          <w:sz w:val="28"/>
          <w:szCs w:val="28"/>
        </w:rPr>
        <w:t xml:space="preserve"> и заместителя председателя коллегии Военно-промышленной комиссии Российской Федерации </w:t>
      </w:r>
      <w:r>
        <w:rPr>
          <w:b/>
          <w:sz w:val="28"/>
          <w:szCs w:val="28"/>
        </w:rPr>
        <w:t>О.И.Бочкарева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сентября 2014 г.</w:t>
        <w:tab/>
        <w:tab/>
        <w:tab/>
        <w:tab/>
        <w:tab/>
        <w:tab/>
        <w:t xml:space="preserve">                    Фонд «РЖС»</w:t>
      </w:r>
    </w:p>
    <w:p>
      <w:pPr>
        <w:pStyle w:val="Normal"/>
        <w:spacing w:lineRule="atLeast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-00</w:t>
        <w:tab/>
        <w:tab/>
        <w:tab/>
        <w:tab/>
        <w:tab/>
        <w:tab/>
        <w:tab/>
        <w:t xml:space="preserve"> </w:t>
        <w:tab/>
        <w:tab/>
        <w:t xml:space="preserve">          каб. 321</w:t>
      </w:r>
    </w:p>
    <w:p>
      <w:pPr>
        <w:pStyle w:val="Normal"/>
        <w:spacing w:lineRule="atLeast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1"/>
        <w:gridCol w:w="4063"/>
        <w:gridCol w:w="13"/>
        <w:gridCol w:w="5734"/>
      </w:tblGrid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Глеб Серге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/>
            </w:pPr>
            <w:r>
              <w:rPr>
                <w:sz w:val="28"/>
                <w:szCs w:val="28"/>
              </w:rPr>
              <w:t>Первый заместитель Министра промышленности и торговли Российской Федерации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а </w:t>
            </w:r>
          </w:p>
          <w:p>
            <w:pPr>
              <w:pStyle w:val="Normal"/>
              <w:spacing w:lineRule="atLeast" w:line="36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тлана Генриховна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й секретарь совета Военно-промышленной комиссии при Правительстве Российской Федерации</w:t>
              <w:br/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упикин  Виктор Александ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нистр строительства, инфраструктуры и дорожного хозяйства Челябинской области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исимов Андрей Александ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вый заместитель генерального директора             Фонда «РЖС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гунцов Алексей Евгень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енерального директора             Фонда «РЖС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Суханов  Даниил Владими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Департамента имущественных отношений Минобороны России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ченов Алексей Александ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заместитель директора Департамента стратегического развития Министерства промышленности и торговли Российской Федерации 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лачев Дмитрий Николаевич 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Департамента управления сетью подведомственных организаций Министерства образования и науки Российской</w:t>
            </w:r>
            <w:r>
              <w:rPr>
                <w:rStyle w:val="Appleconvertedspace"/>
                <w:rFonts w:cs="Arial" w:ascii="Arial" w:hAnsi="Arial"/>
                <w:color w:val="383E44"/>
                <w:sz w:val="21"/>
                <w:szCs w:val="21"/>
                <w:shd w:fill="FFFFFF" w:val="clear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ешаков Олег Юрьевич </w:t>
              <w:br/>
              <w:br/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.о. начальника Управления государственного имущества Роскосмоса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вченко Павел Дмитри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Управления контроля ценообразования и использования финансовых средств по государственному оборонному заказу Рособоронзаказа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сов Владислав Александ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отдела имущественных комплексов предприятий Управления государственного имущества Роскосмоса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влова Анна Владимировна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начальника отдела Управления государственного имущества Роскосмоса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ванилова Светлана  Ивановна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еститель генерального директора  по                   персоналу  ОАО «Научно-производственная корпорация «Уралвагонзавод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мин Игорь Владимирович</w:t>
            </w:r>
          </w:p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 по                   корпоративным и правовым вопросам  ОАО «Научно-производственная корпорация «Уралвагонзавод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потько Василий Пет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енерального директора                ОАО «ОПК «ОБОРОНПРОМ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ев Ринат Гайсе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АО «НПП «Радиосвязь» 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манов Василий Пет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енерального директора по общим вопросам ОАО «Корпорация «Тактическое ракетное вооружение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стратов Владимир Алексе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енерального директора ООО «Челябинский тракторный завод – УРАЛТРАК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городних Александр Григорь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заместитель генерального директора по общим вопросам ОАО «Концерн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ВО «Алмаз-Антей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лчанюк Алексей Валерь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ректор по персоналу ОАО «НПО «Сатурн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ск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хаил Григорь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6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председателя </w:t>
            </w:r>
          </w:p>
          <w:p>
            <w:pPr>
              <w:pStyle w:val="Normal"/>
              <w:spacing w:lineRule="atLeast" w:line="36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российского профсоюза работников оборонной промышленности </w:t>
            </w:r>
          </w:p>
          <w:p>
            <w:pPr>
              <w:pStyle w:val="Normal"/>
              <w:spacing w:lineRule="atLeast" w:line="36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еков Андрей Викто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руководитель Дирекции социально ориентированных проектов </w:t>
            </w:r>
          </w:p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«РЖС»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а </w:t>
            </w:r>
          </w:p>
          <w:p>
            <w:pPr>
              <w:pStyle w:val="23"/>
              <w:spacing w:lineRule="atLeast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ира Касымовна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Дирекции социально ориентированных проектов </w:t>
            </w:r>
          </w:p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«РЖС» – начальник отдела</w:t>
            </w:r>
          </w:p>
        </w:tc>
      </w:tr>
      <w:tr>
        <w:trPr>
          <w:trHeight w:val="142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зов Анатолий  Анатоль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23"/>
              <w:spacing w:lineRule="atLeas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Департамента по взаимодействию с государственными и муниципальными органами власти </w:t>
              <w:softHyphen/>
              <w:t xml:space="preserve"> – начальник отдела</w:t>
            </w:r>
          </w:p>
        </w:tc>
      </w:tr>
      <w:tr>
        <w:trPr>
          <w:trHeight w:val="1063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Харьков </w:t>
            </w:r>
          </w:p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ладимир Михайлович</w:t>
            </w:r>
          </w:p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упра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стью ОАО «Объединен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роительная корпорация»</w:t>
            </w:r>
          </w:p>
        </w:tc>
      </w:tr>
      <w:tr>
        <w:trPr>
          <w:trHeight w:val="1063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Style14"/>
              <w:spacing w:before="100" w:after="1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Фоменко Игорь Викторович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департамента ОАО «Корпорация «Тактическое ракетное вооружение»</w:t>
            </w:r>
          </w:p>
        </w:tc>
      </w:tr>
      <w:tr>
        <w:trPr>
          <w:trHeight w:val="860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Юлия Дмитриевна</w:t>
            </w:r>
          </w:p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-экономического департамента Государственной корпорации Ростех» </w:t>
            </w:r>
          </w:p>
        </w:tc>
      </w:tr>
      <w:tr>
        <w:trPr>
          <w:trHeight w:val="724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валенко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андр Федоро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меститель начальника Управления по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боте с персоналом ОАО «Концерн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ВО «Алмаз-Антей»</w:t>
            </w:r>
          </w:p>
        </w:tc>
      </w:tr>
      <w:tr>
        <w:trPr>
          <w:trHeight w:val="1373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енко Сергей Михайлович 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контроля и консультаций правового Департамента            </w:t>
            </w:r>
            <w:r>
              <w:rPr>
                <w:color w:val="000000"/>
                <w:sz w:val="28"/>
                <w:szCs w:val="28"/>
              </w:rPr>
              <w:t xml:space="preserve">ОАО «Корпорация «Тактическое ракетное вооружение» </w:t>
            </w:r>
          </w:p>
        </w:tc>
      </w:tr>
      <w:tr>
        <w:trPr>
          <w:trHeight w:val="791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тогов Олег Николаевич</w:t>
            </w:r>
          </w:p>
        </w:tc>
        <w:tc>
          <w:tcPr>
            <w:tcW w:w="574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дседатель Комиссии по молодежной политике Союза машиностроителей России</w:t>
            </w:r>
          </w:p>
        </w:tc>
      </w:tr>
      <w:tr>
        <w:trPr>
          <w:trHeight w:val="1085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7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аутов Илья Александрович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ветник отдела управления персоналом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ции по ядерному оружейному комплексу Госкорпорации «Росатом»</w:t>
            </w:r>
          </w:p>
        </w:tc>
      </w:tr>
      <w:tr>
        <w:trPr>
          <w:trHeight w:val="1373" w:hRule="atLeast"/>
        </w:trPr>
        <w:tc>
          <w:tcPr>
            <w:tcW w:w="5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tLeast" w:line="360"/>
              <w:ind w:left="0" w:hanging="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07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я Георгий Шевазович</w:t>
            </w:r>
          </w:p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62" w:leader="none"/>
              </w:tabs>
              <w:snapToGrid w:val="false"/>
              <w:spacing w:lineRule="atLeast" w:line="360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Финансово-экономического департамента Государственной корпорации «Ростех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15" w:leader="none"/>
        </w:tabs>
        <w:snapToGrid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03" w:top="45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0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 w:before="317" w:after="0"/>
      <w:ind w:left="1507" w:right="538" w:hanging="37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jc w:val="center"/>
    </w:pPr>
    <w:rPr>
      <w:sz w:val="26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1416" w:right="0" w:hanging="0"/>
      <w:jc w:val="center"/>
    </w:pPr>
    <w:rPr>
      <w:b/>
      <w:sz w:val="26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113" w:right="0" w:hanging="0"/>
    </w:pPr>
    <w:rPr>
      <w:sz w:val="2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 w:before="317" w:after="0"/>
      <w:ind w:left="1507" w:right="538" w:hanging="379"/>
      <w:jc w:val="center"/>
    </w:pPr>
    <w:rPr/>
  </w:style>
  <w:style w:type="paragraph" w:styleId="311">
    <w:name w:val="Основной текст с отступом 31"/>
    <w:basedOn w:val="Normal"/>
    <w:qFormat/>
    <w:pPr>
      <w:shd w:fill="FFFFFF" w:val="clear"/>
      <w:tabs>
        <w:tab w:val="clear" w:pos="708"/>
        <w:tab w:val="left" w:pos="6115" w:leader="none"/>
      </w:tabs>
      <w:spacing w:lineRule="atLeast" w:line="240"/>
      <w:ind w:left="113" w:right="0" w:hanging="0"/>
    </w:pPr>
    <w:rPr>
      <w:color w:val="000000"/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uppressAutoHyphens w:val="false"/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07:00Z</dcterms:created>
  <dc:creator>ТАРАСОВ С.А.</dc:creator>
  <dc:description/>
  <cp:keywords/>
  <dc:language>en-US</dc:language>
  <cp:lastModifiedBy>BityukovaNV</cp:lastModifiedBy>
  <cp:lastPrinted>2014-09-20T15:17:00Z</cp:lastPrinted>
  <dcterms:modified xsi:type="dcterms:W3CDTF">2014-09-20T11:20:00Z</dcterms:modified>
  <cp:revision>39</cp:revision>
  <dc:subject/>
  <dc:title>С П И С О К</dc:title>
</cp:coreProperties>
</file>